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221753658"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1447718247"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1340558176"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1064581611"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1203542588"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431417"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645792474"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813051524"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2014477179"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1282131748"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733768118"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327417124"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281514494"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978867400"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418731498"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1201118831"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2028206230"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421649645"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1299866476"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798953963"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454835062"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397693856"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1154162195"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555314105"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2073176865"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1275425265"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805116009"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1901583577"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957662863"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1665455065"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876402251"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270395786"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